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PINZOMETRO DE M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NZOMETRO DE MA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o para medir la fuerza de apriete de los de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ómetro indicador de fuer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anismo de funcionamiento hidráulico o mecán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ual de usuari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PINZOMETRO DE MAN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rve para medir la fuerza de apriete de los de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anómetro indicador de fuerz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ecanismo de funcionamiento es hidráulico o mecá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